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.05.2025_  № _67-у____</w:t>
            </w:r>
          </w:p>
        </w:tc>
      </w:tr>
    </w:tbl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ЕДДИПЛОМНОЙ ПРАКТИКИ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center"/>
        <w:rPr/>
      </w:pPr>
      <w:r>
        <w:rPr>
          <w:b/>
        </w:rPr>
        <w:t>г. Нижневартовск, 2025 г.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3"/>
        <w:ind w:firstLine="709"/>
        <w:rPr/>
      </w:pPr>
      <w:r>
        <w:rPr/>
      </w:r>
    </w:p>
    <w:p>
      <w:pPr>
        <w:pStyle w:val="Style23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3"/>
        <w:ind w:firstLine="709"/>
        <w:rPr/>
      </w:pPr>
      <w:r>
        <w:rPr>
          <w:b/>
        </w:rPr>
        <w:t xml:space="preserve">Организация-разработчик: </w:t>
      </w:r>
    </w:p>
    <w:p>
      <w:pPr>
        <w:pStyle w:val="Style23"/>
        <w:ind w:firstLine="709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3"/>
        <w:ind w:firstLine="709"/>
        <w:rPr/>
      </w:pPr>
      <w:r>
        <w:rPr/>
      </w:r>
    </w:p>
    <w:p>
      <w:pPr>
        <w:pStyle w:val="Style23"/>
        <w:ind w:firstLine="709"/>
        <w:rPr/>
      </w:pPr>
      <w:r>
        <w:rPr>
          <w:b/>
        </w:rPr>
        <w:t>Разработчики:</w:t>
      </w:r>
    </w:p>
    <w:p>
      <w:pPr>
        <w:pStyle w:val="Style23"/>
        <w:ind w:firstLine="709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.преподаватель высшей категории БУ «Нижневартовский медицинский колледж»</w:t>
      </w:r>
    </w:p>
    <w:p>
      <w:pPr>
        <w:pStyle w:val="Style23"/>
        <w:ind w:firstLine="709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ind w:right="-284" w:firstLine="567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4429360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АСПОРТ ПРОГРАММЫ ПРОИЗВОДСТВЕННОЙ ПРЕДДИПЛОМ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1">
            <w:r>
              <w:rPr>
                <w:rStyle w:val="IndexLink"/>
                <w:b/>
                <w:lang w:val="en-US" w:eastAsia="en-US"/>
              </w:rPr>
              <w:t>1.1. Область применения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2">
            <w:r>
              <w:rPr>
                <w:rStyle w:val="IndexLink"/>
                <w:b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Цели и задачи производственной преддиплом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3">
            <w:r>
              <w:rPr>
                <w:rStyle w:val="IndexLink"/>
                <w:b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Количество часов на освоение программы производственной преддиплом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4">
            <w:r>
              <w:rPr>
                <w:rStyle w:val="IndexLink"/>
                <w:b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Формы проведения производственной преддиплом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5">
            <w:r>
              <w:rPr>
                <w:rStyle w:val="IndexLink"/>
                <w:b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Место и время проведения производственной преддиплом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6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7">
            <w:r>
              <w:rPr>
                <w:rStyle w:val="IndexLink"/>
                <w:b/>
                <w:lang w:val="en-US" w:eastAsia="en-US"/>
              </w:rPr>
              <w:t>3. СТРУКТУРА И СОДЕРЖАНИЕ (ВИДЫ РАБОТ) ПРОИЗВОДСТВЕННОЙ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8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69">
            <w:r>
              <w:rPr>
                <w:rStyle w:val="IndexLink"/>
                <w:b/>
                <w:lang w:val="en-US" w:eastAsia="en-US"/>
              </w:rPr>
              <w:t>4.1. Требования к условиям допуска обучающихся к производственной преддипломной практике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70">
            <w:r>
              <w:rPr>
                <w:rStyle w:val="IndexLink"/>
                <w:b/>
                <w:lang w:val="en-US" w:eastAsia="en-US"/>
              </w:rPr>
              <w:t>4.2. Условия реализации производственной преддипломной прак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71">
            <w:r>
              <w:rPr>
                <w:rStyle w:val="IndexLink"/>
                <w:b/>
                <w:lang w:val="en-US" w:eastAsia="en-US"/>
              </w:rPr>
              <w:t>4.3. Требования к организации аттестации и оценке результатов производственной преддипломной практик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72">
            <w:r>
              <w:rPr>
                <w:rStyle w:val="IndexLink"/>
                <w:b/>
                <w:lang w:val="en-US" w:eastAsia="en-US"/>
              </w:rPr>
              <w:t>4.4. Кадровое обеспечение образовательного процесс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64429373">
            <w:r>
              <w:rPr>
                <w:rStyle w:val="IndexLink"/>
                <w:b/>
                <w:lang w:val="en-US" w:eastAsia="en-US"/>
              </w:rPr>
              <w:t>4.5. Материально-техническое обеспечение производственной практики</w:t>
              <w:tab/>
              <w:t>16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3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3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3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/>
      </w:pPr>
      <w:r>
        <w:rPr/>
      </w:r>
    </w:p>
    <w:p>
      <w:pPr>
        <w:pStyle w:val="Style23"/>
        <w:numPr>
          <w:ilvl w:val="0"/>
          <w:numId w:val="2"/>
        </w:numPr>
        <w:ind w:left="0" w:firstLine="709"/>
        <w:jc w:val="center"/>
        <w:outlineLvl w:val="0"/>
        <w:rPr>
          <w:b/>
          <w:b/>
        </w:rPr>
      </w:pPr>
      <w:bookmarkStart w:id="0" w:name="__RefHeading___Toc164429360"/>
      <w:r>
        <w:rPr>
          <w:b/>
        </w:rPr>
        <w:t>ПАСПОРТ ПРОГРАММЫ ПРОИЗВОДСТВЕННОЙ ПРЕДДИПЛОМНОЙ ПРАКТИКИ</w:t>
      </w:r>
      <w:bookmarkEnd w:id="0"/>
      <w:r>
        <w:rPr>
          <w:b/>
        </w:rPr>
        <w:t xml:space="preserve"> </w:t>
      </w:r>
    </w:p>
    <w:p>
      <w:pPr>
        <w:pStyle w:val="Style23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1" w:name="__RefHeading___Toc164429361"/>
      <w:r>
        <w:rPr>
          <w:b/>
        </w:rPr>
        <w:t>1.1. Область применения программы</w:t>
      </w:r>
      <w:bookmarkEnd w:id="1"/>
      <w:r>
        <w:rPr>
          <w:b/>
        </w:rPr>
        <w:t xml:space="preserve"> </w:t>
      </w:r>
    </w:p>
    <w:p>
      <w:pPr>
        <w:pStyle w:val="Style23"/>
        <w:ind w:firstLine="720"/>
        <w:jc w:val="both"/>
        <w:rPr/>
      </w:pPr>
      <w:r>
        <w:rPr/>
        <w:t xml:space="preserve">Практическая подготовка студентов является неотъемлемой частью их профессиональной подготовки и обеспечивается путем участия обучающихся в осуществлении медицинской деятельности в соответствии с программой подготовки специалистов среднего звена (далее ППССЗ), разработанными на основе федеральных государственных образовательных стандартов (далее - ФГОС) по специальности 34.02.01 Сестринское дело </w:t>
      </w:r>
    </w:p>
    <w:p>
      <w:pPr>
        <w:pStyle w:val="Style23"/>
        <w:numPr>
          <w:ilvl w:val="1"/>
          <w:numId w:val="2"/>
        </w:numPr>
        <w:outlineLvl w:val="1"/>
        <w:rPr>
          <w:b/>
          <w:b/>
        </w:rPr>
      </w:pPr>
      <w:bookmarkStart w:id="2" w:name="__RefHeading___Toc164429362"/>
      <w:r>
        <w:rPr>
          <w:b/>
        </w:rPr>
        <w:t>Цели и задачи производственной преддипломной практики</w:t>
      </w:r>
      <w:bookmarkEnd w:id="2"/>
      <w:r>
        <w:rPr>
          <w:b/>
        </w:rPr>
        <w:t xml:space="preserve"> </w:t>
      </w:r>
    </w:p>
    <w:p>
      <w:pPr>
        <w:pStyle w:val="Style23"/>
        <w:ind w:firstLine="851"/>
        <w:jc w:val="both"/>
        <w:rPr/>
      </w:pPr>
      <w:r>
        <w:rPr/>
        <w:t xml:space="preserve">Целью практической подготовки обучающихся является формирование общих и профессиональных компетенций и приобретение практического опыта работы по специальности в части освоения основных видов профессиональной деятельности 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Проведение мероприятий по профилактике инфекций, связанных с оказанием медицинской помощи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Ведение медицинской документации, организация деятельности находящегося в распоряжении медицинского персонала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Проведение мероприятий по профилактике неинфекционных и инфекционных заболеваний, формированию здорового образа жизни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Оказание медицинской помощи, осуществление сестринского ухода и наблюдения за пациентами при заболеваниях и(или) состояниях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казание медицинской помощи в экстренной форме. </w:t>
      </w:r>
    </w:p>
    <w:p>
      <w:pPr>
        <w:pStyle w:val="Style23"/>
        <w:ind w:firstLine="709"/>
        <w:jc w:val="both"/>
        <w:rPr/>
      </w:pPr>
      <w:r>
        <w:rPr/>
        <w:t xml:space="preserve">Достижение этой цели реализуется путем формирования у обучающихся общих и профессиональных компетенций, углубления и расширения знаний и умений, а также приобретения практического опыта по избранной специальности. </w:t>
      </w:r>
    </w:p>
    <w:p>
      <w:pPr>
        <w:pStyle w:val="Style23"/>
        <w:ind w:firstLine="851"/>
        <w:jc w:val="both"/>
        <w:rPr/>
      </w:pPr>
      <w:r>
        <w:rPr/>
        <w:t xml:space="preserve">Задачи, реализуемые обучающимся во время прохождения производственной практики: - полноценно и компетентно решать проблемы, возникающие в конкретной производственной области; - быстро и эффективно перестраивать свою деятельность в соответствии с новыми задачами; - дальнейшее саморазвитие. </w:t>
      </w:r>
    </w:p>
    <w:p>
      <w:pPr>
        <w:pStyle w:val="Style23"/>
        <w:numPr>
          <w:ilvl w:val="1"/>
          <w:numId w:val="2"/>
        </w:numPr>
        <w:jc w:val="both"/>
        <w:outlineLvl w:val="1"/>
        <w:rPr/>
      </w:pPr>
      <w:bookmarkStart w:id="3" w:name="__RefHeading___Toc164429363"/>
      <w:r>
        <w:rPr>
          <w:b/>
        </w:rPr>
        <w:t>Количество часов на освоение программы производственной преддипломной</w:t>
      </w:r>
      <w:r>
        <w:rPr/>
        <w:t xml:space="preserve"> </w:t>
      </w:r>
      <w:r>
        <w:rPr>
          <w:b/>
        </w:rPr>
        <w:t>практики</w:t>
      </w:r>
      <w:bookmarkEnd w:id="3"/>
      <w:r>
        <w:rPr/>
        <w:t xml:space="preserve"> </w:t>
      </w:r>
    </w:p>
    <w:p>
      <w:pPr>
        <w:pStyle w:val="Style23"/>
        <w:ind w:left="1140" w:hanging="0"/>
        <w:jc w:val="both"/>
        <w:rPr/>
      </w:pPr>
      <w:r>
        <w:rPr/>
        <w:t xml:space="preserve">– </w:t>
      </w:r>
      <w:r>
        <w:rPr/>
        <w:t xml:space="preserve">4 недели. </w:t>
      </w:r>
    </w:p>
    <w:p>
      <w:pPr>
        <w:pStyle w:val="Style23"/>
        <w:numPr>
          <w:ilvl w:val="1"/>
          <w:numId w:val="2"/>
        </w:numPr>
        <w:jc w:val="both"/>
        <w:outlineLvl w:val="1"/>
        <w:rPr>
          <w:b/>
          <w:b/>
        </w:rPr>
      </w:pPr>
      <w:bookmarkStart w:id="4" w:name="__RefHeading___Toc164429364"/>
      <w:bookmarkEnd w:id="4"/>
      <w:r>
        <w:rPr>
          <w:b/>
        </w:rPr>
        <w:t>Формы проведения производственной преддипломной практики</w:t>
      </w:r>
    </w:p>
    <w:p>
      <w:pPr>
        <w:pStyle w:val="Style23"/>
        <w:ind w:firstLine="709"/>
        <w:jc w:val="both"/>
        <w:rPr/>
      </w:pPr>
      <w:r>
        <w:rPr/>
        <w:t xml:space="preserve"> </w:t>
      </w:r>
      <w:r>
        <w:rPr/>
        <w:t xml:space="preserve">Производственная преддипломной практика проводится в форме практической деятельности обучающихся под непосредственным руководством и контролем руководителей производственной практики от медицинских организаций, осуществляющих медицинскую деятельность, и преподавателя профессионального модуля. </w:t>
      </w:r>
    </w:p>
    <w:p>
      <w:pPr>
        <w:pStyle w:val="Style23"/>
        <w:numPr>
          <w:ilvl w:val="1"/>
          <w:numId w:val="2"/>
        </w:numPr>
        <w:jc w:val="both"/>
        <w:outlineLvl w:val="1"/>
        <w:rPr>
          <w:b/>
          <w:b/>
        </w:rPr>
      </w:pPr>
      <w:bookmarkStart w:id="5" w:name="__RefHeading___Toc164429365"/>
      <w:bookmarkEnd w:id="5"/>
      <w:r>
        <w:rPr>
          <w:b/>
        </w:rPr>
        <w:t>Место и время проведения производственной преддипломной практики</w:t>
      </w:r>
    </w:p>
    <w:p>
      <w:pPr>
        <w:pStyle w:val="Style23"/>
        <w:ind w:firstLine="709"/>
        <w:jc w:val="both"/>
        <w:rPr/>
      </w:pPr>
      <w:r>
        <w:rPr/>
        <w:t xml:space="preserve"> </w:t>
      </w:r>
      <w:r>
        <w:rPr/>
        <w:t xml:space="preserve">Преддипломная практика (таблица 1) проводится непрерывно в соответствии с утвержденным учебным планом по специальности подготовки. Преддипломная практика направлена на углубление студентом профессионального опыта, дальнейшее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 или дипломной работы). Обучающиеся могут направляться на преддипломную практику в медицинские организация по месту предварительного трудоустройства, в соответствии с заключенными договорами между колледжем и медицинскими организациями. </w:t>
      </w:r>
    </w:p>
    <w:p>
      <w:pPr>
        <w:pStyle w:val="Style23"/>
        <w:ind w:firstLine="851"/>
        <w:jc w:val="both"/>
        <w:rPr>
          <w:b/>
          <w:b/>
        </w:rPr>
      </w:pPr>
      <w:r>
        <w:rPr/>
        <w:t xml:space="preserve">При прохождении преддипломной практики продолжительность рабочей недели студентов составляет не более </w:t>
      </w:r>
      <w:r>
        <w:rPr>
          <w:b/>
        </w:rPr>
        <w:t xml:space="preserve">36 учебных часов. </w:t>
      </w:r>
    </w:p>
    <w:p>
      <w:pPr>
        <w:pStyle w:val="Style23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23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23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23"/>
        <w:ind w:firstLine="851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Style23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23"/>
        <w:ind w:firstLine="851"/>
        <w:jc w:val="center"/>
        <w:rPr>
          <w:b/>
          <w:b/>
        </w:rPr>
      </w:pPr>
      <w:r>
        <w:rPr>
          <w:b/>
        </w:rPr>
        <w:t>Объем и разделы преддипломной практики специальности 34.02.01 Сестринское дел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Курс, семес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Разделы преддипломной прак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вед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(неделя)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семест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естринское дело в системе первичной медико-санитарной помощи населе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дицинские организации системы первичной медико-санитарной помощи населению (центры здоровья, поликлиники, женские консультаци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естринский уход при заболеваниях и состояниях в терап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дицинские организации терапевтического профи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естринский уход при заболеваниях и состояниях в педиат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дицинские организации педиатрического профи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 недел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естринский уход при заболеваниях и состояниях в хирург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едицинские организации хирургического профи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сновы реаниматолог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еанимационные отделения многопрофильных медицинских организа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 недели</w:t>
            </w:r>
          </w:p>
        </w:tc>
      </w:tr>
      <w:tr>
        <w:trPr/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4 недели</w:t>
            </w:r>
          </w:p>
        </w:tc>
      </w:tr>
    </w:tbl>
    <w:p>
      <w:pPr>
        <w:pStyle w:val="Style23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outlineLvl w:val="0"/>
        <w:rPr/>
      </w:pPr>
      <w:bookmarkStart w:id="6" w:name="__RefHeading___Toc164429366"/>
      <w:bookmarkEnd w:id="6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3"/>
        <w:jc w:val="both"/>
        <w:rPr/>
      </w:pPr>
      <w:r>
        <w:rPr/>
        <w:t xml:space="preserve">Результатом освоения обучающимися программы производственной преддипломной практики является приобретение практического опыта при овладении профессиональными (ПК) (таблица 2) и общими (ОК) компетенциями (таблица 3): </w:t>
      </w:r>
    </w:p>
    <w:p>
      <w:pPr>
        <w:pStyle w:val="Style23"/>
        <w:jc w:val="right"/>
        <w:rPr>
          <w:b/>
          <w:b/>
        </w:rPr>
      </w:pPr>
      <w:r>
        <w:rPr>
          <w:b/>
        </w:rPr>
        <w:t xml:space="preserve">Таблица 2 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Профессиональные компетенции студентов, обучаемых по специальности 34.02.01 Сестринское дел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54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Разделы преддипломной практик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й компетенции (ПК)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>Проведение мероприятий по профилактике инфекций, связанных с оказанием медицинской помощи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1.1. Организовывать рабочее место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1.2. Обеспечивать безопасную окружающую среду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1.3. Обеспечивать внутренний контроль качества и безопасности медицинской деятельности.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 xml:space="preserve">Ведение медицинской документации, организация деятельности находящегося в распоряжении медицинского персонала 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2.1. Заполнять медицинскую документацию, в том числе в форме электронного документа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2.2. Использовать в работе медицинские информационные системы и информационно-телекоммуникационную сеть "Интернет"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2.3. Контролировать выполнение должностных обязанностей находящимся в распоряжении медицинским персоналом.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 xml:space="preserve">Проведение мероприятий по профилактике неинфекционных и инфекционных заболеваний, формированию здорового образа жизни 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3.1. Консультировать население по вопросам профилактики заболеваний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3.2. Пропагандировать здоровый образ жизни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3.3. Участвовать в проведении профилактических осмотров и диспансеризации населения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3.4. Проводить санитарно-противоэпидемические мероприятия по профилактике инфекционных заболеваний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3.5. Участвовать в иммунопрофилактике инфекционных заболеваний.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 xml:space="preserve">Оказание медицинской помощи, осуществление сестринского ухода и наблюдения за пациентами при заболеваниях и (или) состояниях 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1. Проводить оценку состояния пациента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2. Выполнять медицинские манипуляции при оказании медицинской помощи пациенту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3. Осуществлять уход за пациентом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4. Обучать пациента (его законных представителей) и лиц, осуществляющих уход, приемам ухода и самоухода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5. Оказывать медицинскую помощь в неотложной форме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4.6. Участвовать в проведении мероприятий медицинской реабилитации.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 xml:space="preserve">Оказание медицинской помощи в экстренной форме 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5.1. Распознавать состояния, представляющие угрозу жизни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5.2. Оказывать медицинскую помощь в экстренной форме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5.3. Проводить мероприятия по поддержанию жизнедеятельности организма пациента (пострадавшего) до прибытия врача или бригады скорой помощи. </w:t>
            </w:r>
          </w:p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 xml:space="preserve">ПК 5.4. Осуществлять клиническое использование крови и (или) ее компонентов. </w:t>
            </w:r>
          </w:p>
        </w:tc>
      </w:tr>
    </w:tbl>
    <w:p>
      <w:pPr>
        <w:pStyle w:val="Style23"/>
        <w:jc w:val="right"/>
        <w:rPr>
          <w:b/>
          <w:b/>
        </w:rPr>
      </w:pPr>
      <w:r>
        <w:rPr>
          <w:b/>
        </w:rPr>
      </w:r>
    </w:p>
    <w:p>
      <w:pPr>
        <w:pStyle w:val="Style23"/>
        <w:jc w:val="right"/>
        <w:rPr>
          <w:b/>
          <w:b/>
        </w:rPr>
      </w:pPr>
      <w:r>
        <w:rPr>
          <w:b/>
        </w:rPr>
        <w:t xml:space="preserve">Таблица 3 </w:t>
      </w:r>
    </w:p>
    <w:p>
      <w:pPr>
        <w:pStyle w:val="Style23"/>
        <w:jc w:val="both"/>
        <w:rPr>
          <w:b/>
          <w:b/>
        </w:rPr>
      </w:pPr>
      <w:r>
        <w:rPr>
          <w:b/>
        </w:rPr>
        <w:t>Общие компетенции студентов, обучаемых по специальности 34.02.01 Сестринское дел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именование общих компетенции (ОК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3"/>
              <w:rPr/>
            </w:pPr>
            <w:r>
              <w:rPr/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  <w:p>
            <w:pPr>
              <w:pStyle w:val="Style23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Style23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  <w:p>
            <w:pPr>
              <w:pStyle w:val="Style23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</w:r>
          </w:p>
          <w:p>
            <w:pPr>
              <w:pStyle w:val="Style23"/>
              <w:rPr/>
            </w:pPr>
            <w:r>
              <w:rPr/>
              <w:t xml:space="preserve"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 </w:t>
            </w:r>
          </w:p>
          <w:p>
            <w:pPr>
              <w:pStyle w:val="Style23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</w:t>
            </w:r>
          </w:p>
          <w:p>
            <w:pPr>
              <w:pStyle w:val="Style23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Style23"/>
              <w:rPr/>
            </w:pPr>
            <w:r>
              <w:rPr/>
              <w:t xml:space="preserve">ОК 09. Пользоваться профессиональной документацией на государственном и иностранном языках. 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 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b/>
          <w:b/>
        </w:rPr>
      </w:pPr>
      <w:bookmarkStart w:id="7" w:name="__RefHeading___Toc164429367"/>
      <w:bookmarkEnd w:id="7"/>
      <w:r>
        <w:rPr>
          <w:b/>
        </w:rPr>
        <w:t>3. СТРУКТУРА И СОДЕРЖАНИЕ (ВИДЫ РАБОТ) ПРОИЗВОДСТВЕННОЙ ПРАКТИКИ</w:t>
      </w:r>
    </w:p>
    <w:p>
      <w:pPr>
        <w:pStyle w:val="Style23"/>
        <w:jc w:val="right"/>
        <w:rPr>
          <w:b/>
          <w:b/>
        </w:rPr>
      </w:pPr>
      <w:r>
        <w:rPr>
          <w:b/>
        </w:rPr>
        <w:t xml:space="preserve">Таблица 4 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Перечень видов работ по производственной преддипломной практике студентов, обучаемых по специальности 34.02.01 Сестринское дел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Разделы преддипломной практ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Медицинская организация (отделение) Виды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по профилактике неинфекционных и инфекционных заболеваний, формированию здорового образа жизни</w:t>
            </w:r>
          </w:p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Медицинские организации системы первичной медико-санитарной помощи населению (поликлиника, женская консультация)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Детская поликлиника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Участие в проведении ежедневного туалета новорожденного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Проведение гигиенической ванны новорожденного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 Участие в обучении будущих матерей технике кормления грудью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Проведение антропометрических измерени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Участие в оценке физического развит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 Участие в оценке нервно-психического развития. 7.Проведение контрольного корм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 Проведение профилактических бесед по вскармливанию и уходу за детьми разного возрас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 Проведение измерения большого родничк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 Консультирование по вопросам личной гигиены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1. Консультирование по вопросам подготовки ребенка ДДУ, в школу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2. Консультирование подростков по вопросам укрепления и сохранения здоровь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3.Участие в генеральной и текущей уборк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4.Ведение медицинской документ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Женская консультация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Определение признаков беременност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Измерение таза беременн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Измерение массы тела беременной женщиной.  4.Измерение окружности живота, высоты состояния дна мат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Определение даты предстоящих род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Участие в психопрофилактической подготовке к родам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Консультирование по вопросам личной гигиены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Участие в генеральной и текущей уборк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Ведение медицинской документ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оликлиника Отделение профилактик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Патронажи к людям разного возраста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Участие в проведении иммунопрофилактики 3.Участие в проведении противоэпидемических мероприятий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Кабинет участкового врача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Патронажи к людям разного возраста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Участие в проведении профилактических осмотров 3.Участие в диспансеризаци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Участие в проведении санитарно-гигиенического воспитания населения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Участие в работе геронтологического кабинета: сохранение и укрепление здоровья лиц пожилого и старческого возраста, рекомендации по физической активности, рациональному и диетическому питанию Кабинет иммунопрофилактик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Участие в проведении иммунопрофилактики </w:t>
            </w:r>
          </w:p>
          <w:p>
            <w:pPr>
              <w:pStyle w:val="Style23"/>
              <w:jc w:val="both"/>
              <w:rPr/>
            </w:pPr>
            <w:r>
              <w:rPr/>
              <w:t>2. Участие в проведении санитарно-гигиенического воспитания населения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>Проведение мероприятий по профилактике инфекций, связанных с оказанием медицинской помощи</w:t>
            </w:r>
          </w:p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>Оказание медицинской помощи, осуществление сестринского ухода и наблюдения за пациентами при заболеваниях и (или) состояниях</w:t>
            </w:r>
          </w:p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  <w:t>Ведение медицинской документации, организация деятельности находящегося в распоряжении медицинского персонала</w:t>
            </w:r>
          </w:p>
          <w:p>
            <w:pPr>
              <w:pStyle w:val="Style18"/>
              <w:spacing w:lineRule="atLeast" w:line="288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Отделения медицинских организаций терапевтического профиля: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риемное отделение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Изучить устройство и функции приемного отделения. 2. Изучить пути госпитализации пациентов в стационар. 3. Прием и регистрация пациента в стационар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Проведение полной и частичной санитарной обработки пациент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Транспортировка различными способами пациентов в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 Заполнение медицинской документации приемного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 Проведение осмотра волосистой части тела пациента на педикулез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 Проведение дезинсекционных мероприятий при выявлении педикулез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 Соблюдение санитарно-гигиенического режима приемного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 Проведение дезинфекции и стерилизации предметов ухода за больным и медицинского инструментария в приемном отделен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ост медицинской сестры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1. Организация рабочего места с соблюдением требований охраны труда, производственной санитарии, инфекционной и противопожарной безопасност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2. Соблюдение санитарно-эпидемиологического режима терапевтического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3. Осуществление гигиенической уборки различных помещений терапевтического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4. Проведение дезинфекции уборочного инвентаря, предметов ух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5. Подготовка пациента к инструментальным (ультразвуковые, рентгенологические, эндоскопические, функциональные и др.) и лабораторным методам исследования (исследования крови, мочи, кала, плевральной жидкости и др.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6. Представление информации в понятном для пациента виде, объяснять ему суть вмешательст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7. Транспортировка пациента, перемещение и размещение пациента в постел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8. Раздача пищи пациентам, кормление тяжелобольного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9. Контроль за посещением больных и передачей продуктов пита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0. Контроль за санитарным состоянием тумбочек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1. Осуществление (помощь в осуществлении) личной гигиены тяжелобольного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2. Оценка функционального состояния пациента (измерение АД, температуры тела, подсчет пульса, ЧСС, ЧДД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3. Постановка банок, горчичников, различных видов компресс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4. Проведение оксигенотерап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5. Постановка различных видов клизм, газоотводной труб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6. Катетеризация мочевого пузыр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7. Подмывание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8. Зондовые манипуляции (желудочное зондирование, дуоденальное зондирование, промывание желудка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9. Применение лекарственных средств в соответствии с правилами их использования  (пероральное, ингаляционное, подкожное, внутримышечное, внутривенное, внутривенно-капельное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0. Ведение утвержденной документации на посту медицинской сестр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1. Оказание доврачебной помощи при неотложных состояниях в терап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2. Проведение профилактических бесед с пациентами/родственникам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3. Обучение пациентов/родственников правилам самоухода/ух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4. Сестринское обследование пациента, заполнение карты сестринского наблюдения. Процедурный кабинет 35. Обработка рук в соответствии нормативными документам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6. Проведение текущей и заключительной, уборки процедурного кабине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7. Соблюдение правил техники безопасности в процедурном кабинет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8. Соблюдение правил использования оборудования и изделий медицинского назначения в ходе лечебно-диагностического процесса. Выполнение инструкций процедурной медсестр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9. Заполнение медицинской документации процедурной медсестр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0. Приготовление растворов для дезинфекции одноразовых шпицев и игл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1. Проведение стерилизации многоразового инструментария в процедурном кабинет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2. Изучить хранение и выписку лекарственных препаратов в процедурном кабинете. Применение медикаментозных средств, в соответствии с правилами их использова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3. Забор биологического материала и доставка его в лабораторию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4. Выполнение внутримышечных, подкожных инъекци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5. Внутривенное капельное введение жидкост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6. Внутривенное введение лекарственного препарата. 47. Изучить противошоковый набор лекарственных препаратов в процедурном кабинете. </w:t>
            </w:r>
          </w:p>
          <w:p>
            <w:pPr>
              <w:pStyle w:val="Style23"/>
              <w:jc w:val="both"/>
              <w:rPr/>
            </w:pPr>
            <w:r>
              <w:rPr/>
              <w:t>48. Отработка алгоритмов оказания доврачебной помощи при анафилактическом шоке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Отделения медицинских организаций педиатрического профиля: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риемное отделение стационара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Общение с пациентом и его окружением в процессе профессиональной деятельност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Заполнение документации приемного поко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 Проведение антропометрических измерени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Проведение санитарной обработки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Взятие .материала для бактериологического исследова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 Проведение осмотра ребенка (осмотр кожи, слизистых оболочек, термометрия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 Оказание доврачебной помощи при неотложных состояниях согласно стандартам профессиональной деятельности медицинской сестр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 Транспортировка детей в отделени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ост медицинской сестры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Организация питания детей разного возрас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Кормление тяжелобольных детей с ложки, из поильника, через назогастральный зонд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 Осуществление (помощь в осуществлении) личной гигиены тяжелобольного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Постановка горчичников, различных видов компресс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Проведение оксигенотерапии разными способам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 Проведение термометрии, контроль Ps, ЧДД, АД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 Проведение промывания желудк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 Постановка очистительной и лечебной клизм, газоотводной труб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 Осуществление ухода за детьми при различных заболеваниях и состояниях (см.сестринскую карту по уходу за больным ребенком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 Закапывание капель в нос, глаза, уш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1. Проведение медикаментозного лечения по назначению врача: выполнение инъекций, раздача лекарст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2. Подготовка пациента и сбор материала для лабораторных методов исследования: анализов мочи, кала на я/г, соскоб на я/о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3. Подготовка пациента к инструментальным методам исследова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4. Курация пациента и ведение документации по сестринскому уходу (оформление сестринской карты по уходу за больным ребенком)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роцедурный кабинет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Проведение дезинфекции уборочного инвентаря, предметов ух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Проведение текущей и заключительной уборки процедурного кабинета. </w:t>
            </w:r>
          </w:p>
          <w:p>
            <w:pPr>
              <w:pStyle w:val="Style23"/>
              <w:jc w:val="both"/>
              <w:rPr/>
            </w:pPr>
            <w:r>
              <w:rPr/>
              <w:t>3. Проведение медикаментозного лечения по назначению врача (разведение антибиотиков, выполнение инъекций, подготовка систем для внутривенных вливаний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Отделения медицинских организаций хирургического профиля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Центральное стерилизационное отделение (ЦСО), отделение переливания кров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 </w:t>
            </w:r>
            <w:r>
              <w:rPr/>
              <w:t xml:space="preserve">1.Проведение дезинфекции, предстерилизационной очистки, стерилизации хирургических инструментов, белья, перчаток и т.д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Проведение контроля качества предстерилизационной обработки и стерильности инструментов, белья и т.д. 3.Определение годности крови к переливанию. 4.Изучение историй болезни пациентов с показаниями к переливанию кров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Определение групповой и Rh-принадлежности крови, участие в проведении проб на индивидуальную совместимость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Хирургическое отделение, операционный блок 1.Наблюдение за пациентами во время проведения биологической пробы и при дальнейшей трансфузии. 2.Уход и введение растворов в подключичный катетер. 3.Уход за пациентом после переливания крови, проведение назначенных врачом исследований. 4.Подготовка пациента к опер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Работа в хирургическом отделении на сестринском посту в перевязочной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Наблюдение за состоянием пациентов с различными видами и осложнениями кровотечени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Применение гемостатиков общего и местного действия и плазмозамещающих препарат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Участие в лабораторных и диагностических исследованиях: эндоскопических, ультразвуковых, рентгенологических и т.д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Участие в остановке кровотечения в условиях перевязочн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Проведение дезинфекции наркозной аппаратуры после использова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2.Участие в подготовке пациентов к анестезии и проведение наблюдения в посленаркозном периоде. 13.Проведение премедик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4.Транспортировка пациента в оперблок. 15.Проведение контроля за основными жизненно важными функциями организм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6. Транспортировка пациента из оперблока в палату. 17.Подготовка палаты и функциональной кровати к приему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8.Перекладывание пациента с каталки на функциональную кровать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9. Наблюдение за послеоперационными пациентами оценка тяжести состояния по клиническим признакам. 20.Выполнение лечебных процедур по назначению врач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1.Осуществление манипуляций по уходу за пациентами после опер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2.Участие в перевязках, снятие кожных швов под наблюдением врач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3.Проведение мероприятий сандезрежима в отделении гнойной хирургии и гнойной перевязочн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4. Проведение объективного сестринского обследования пациентов с хирургической инфекцией. 25.Выявление возможных проблем гнойно-септических больных, планирование, сестринских вмешательств 26.Проведение дезинфекции и стерилизации инструментов после гнойных перевязок и операций. 27.Соблюдение правил индивидуальной защиты при работе с гнойно-септическими больным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Перевязочная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Помощь врачу в проведении инструментальной перевяз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Наложение повязок с разными лекарственными веществами в зависимости от стадии воспалительного процесс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Уход за гнойными полостями с дренажами. 4.Проведение дезинфекции, предстерилизационной очистки и стерилизации использованных инструментов. 5.Наложение различных видов повязок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Урологическое и проктологическое отделения 1.Выявление проблем пациентов и составление плана ухода в предоперационном и послеоперационном периодах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Помощь врачу в проведении перевязок. 3.Осуществление контроля над дренажами: оценка количества отделяемого, функционировани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Уход за дренажами, эпицистостом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Осуществление сестринского процесса у пациентов с травмами и хирургическими заболеваниями почек, мочевого пузыр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Обучение пациентов использованию мочеприемника. 7.Проведение сестринского обследования пациентов с заболеваниями прямой киш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Подготовка пациентов к рентгенологическим эндоскопическим исследованиям, операциям. 9.Проведение перевязок пациентам со стомами. 10.Осуществление смены и дезинфекции калоприемник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Онкологическое отделение, отделение сосудистой хирурги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Наблюдение за пациентами с опухолями различной локализ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Подготовка пациентов к обследованиям по назначению врач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 Осуществление сестринского процесса у пациентов с онкологической патологие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Осуществление реабилитационных мероприятий пациентам с онкологическими заболеваниями 5.Оказание паллиативной помощи пациентам с онкологической патологие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Осуществление ухода за трахеостомой, гастростомой и колостом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 Консультирование пациента и его окружения по вопросам самоухода и ух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Выполнение назначений врача у пациентов с синдромом нарушения кровообращения. 9.Осуществление сестринского процесса пациентам, имеющим язвы, пролежни, гангрену, варикозное расширение вен и облитерирующий эндартериит нижних конечносте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 Проведение профилактики пролежней. Травматологическое отделени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Участие в приготовления гипсовых бинтов и лонгет. 2. Участие в проведении лечебных мероприятий пациентам с травматологической патологией в репозиционной и гипсовальной комнатах. 3.Осуществление наблюдения и ухода за пациентами с гипсовой повязкой и другими видами фиксации отломков (скелетное вытяжение, аппарат Илизарова, металлостеосинтез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Выявление признаков нарушения кровообращения конечности после наложения гипсовой повязки. </w:t>
            </w:r>
          </w:p>
          <w:p>
            <w:pPr>
              <w:pStyle w:val="Style23"/>
              <w:jc w:val="both"/>
              <w:rPr/>
            </w:pPr>
            <w:r>
              <w:rPr/>
              <w:t>5. Осуществление сестринского процесса у пациентов с травматологической патологи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Оказание медицинской помощи в экстре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Многопрофильные медицинские организации (реанимационный зал и палаты интенсивной терапии):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 Соблюдение санитарного режима палат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 Выполнение лечебно-охранительного режима реанимационного отдел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 Подготовка постели послеоперационного пациента и смена бель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 Транспортировка и перекладывание пациент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 Участие в подготовке к операциям (проведение гигиенической ванны; бритье кожи операционного поля; подготовка желудочно-кишечного тракта; проведение премедикации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 Подача увлажненного кислор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 Помощь при рвоте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8. Помощь при отеке легких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9. Уход и наблюдение за дренажами, оценка, отделяемого по дренажам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0. Постановка клизм: очистительной, сифонной, гипертонической, лекарственн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1. Введение газоотводной трубк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2. Введение желудочного зон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3. Введение воздуховод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4. Санация трахео-бронхиального дерев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5. Кормление тяжелых пациентов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6. Профилактика и обработка пролежне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7. Ведение листа динамического наблюден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8. Уход за трахеостомой; подключичным катетером; перидуральным катетером; мочевым катетером; интубационной трубк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9. Выполнение манипуляций по назначению врача и под руководством медицинской сестр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0. Подготовка пациента к диагностическим процедурам (фиброгастродуоденоскопии, бронхоскопии, лапароскопии, ультразвуковому исследованию). 21.Использование аппаратов (искусственной вентиляции легких, вакуум-аспиратор, дефибриллятор)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2. Проведение сердечно-легочной реаним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3. Приготовление постели послеоперационному пациенту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4. Транспортировка пациентов в операционную и из операционно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5. Осуществление контроля за состоянием больных. Операционное отделение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Укладывание пациента на операционном столе, перекладывание пациента на каталку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2.Осуществление подготовки наркозной аппаратуры. 3.Участие в проведении наркоза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Наблюдение за пациентом в ходе опер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Ведение анестезиологической документаци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Кабинет переливания крови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Определение группы крови и резус-фактор. 2.Осуществление забора крови из вены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Проводение пробы на совместимость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4.Ведение документации в кабинете переливания крови. Процедурный кабинет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1.Осуществление уборки процедурного кабинета. 2.Выполнение правил обработки и стерилизации инструментар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3.Выполнение всех видов инъекций: внутрикожных, подкожных, внутримышечных, внутривенных. 4.Осуществление подготовки перевязочных материалов, белья, закладывание их в биксы, проведение стерилизации и контроль стерильности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5.Проведение контроля качества предстерилизационной очистки инструментария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6.Проведение утилизации отработанных материалов; обработка и осуществление подготовки к стерилизации резиновых изделий. 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7.Приготовление всего необходимого для люмбальной пункции, катетеризации подключичной вены (измерение ЦВД), трахеостомии. </w:t>
            </w:r>
          </w:p>
          <w:p>
            <w:pPr>
              <w:pStyle w:val="Style23"/>
              <w:jc w:val="both"/>
              <w:rPr/>
            </w:pPr>
            <w:r>
              <w:rPr/>
              <w:t>8.Осуществление наблюдения за пациентами во время и после переливания кров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 целях лучшей организации работы обучающихся во время практики целесообразно руководителю практики составить скользящий график прохождения практики, что позволит в полном объеме овладеть необходимыми практическими умениям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8" w:name="__RefHeading___Toc164429368"/>
      <w:bookmarkEnd w:id="8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164429369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4.1. Требования к условиям допуска обучающихся к производственной преддипломной практи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бязательным условием допуска к производственной преддипломной практике является освоение программы теоретического курса, выполнение программы учебной практики (при ее наличии), практики по профилю специальности по всем профессиональным модулям ПППСЗ по специальности 34.02.01 «Сестринское дело» и при наличии только положительных оценок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д направлением на производственную преддипломную практику обучающийся должен иметь документ, подтверждающий процедуру прохождения медицинского осмотра. Обучающиеся получают путевку на производственную преддипломную практику в медицинскую организацию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164429370"/>
      <w:r>
        <w:rPr>
          <w:rFonts w:cs="Times New Roman" w:ascii="Times New Roman" w:hAnsi="Times New Roman"/>
          <w:i w:val="false"/>
          <w:sz w:val="24"/>
          <w:szCs w:val="24"/>
        </w:rPr>
        <w:t>4.2. Условия реализации производственной преддипломной практики</w:t>
      </w:r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изводственная преддипломная практика направлена на формирование общих и профессиональных компетенций, подготовку к самостоятельной работе медицинской сестры, знакомство с режимом работы и этикой медицинского работника. Производственная преддипломная практика проводится в медицинских организациях, с которыми заключены договоры о совместной деятельности. В договоре на проведение производственной преддипломной практики между образовательной и медицинской организациями утверждаются вопросы  проведения производствен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ктика проходит под контролем методического, общего и непосредственного руководителя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язанности руководителя медицинской организации, являющейся базой практической подготовки, входит: </w:t>
      </w:r>
      <w:r>
        <w:rPr>
          <w:rFonts w:eastAsia="Symbol" w:cs="Symbol" w:ascii="Symbol" w:hAnsi="Symbol"/>
        </w:rPr>
        <w:t></w:t>
      </w:r>
      <w:r>
        <w:rPr/>
        <w:t xml:space="preserve"> заблаговременное назначение приказом общего руководителя и непосредственных руководителей производственной преддипломной практики от медицинской организации; организация контроля за их деятельностью; </w:t>
      </w:r>
      <w:r>
        <w:rPr>
          <w:rFonts w:eastAsia="Symbol" w:cs="Symbol" w:ascii="Symbol" w:hAnsi="Symbol"/>
        </w:rPr>
        <w:t></w:t>
      </w:r>
      <w:r>
        <w:rPr/>
        <w:t xml:space="preserve"> предоставление обучающимся рабочих мест, отвечающих содержанию программы производственной преддипломной практики; </w:t>
      </w:r>
      <w:r>
        <w:rPr>
          <w:rFonts w:eastAsia="Symbol" w:cs="Symbol" w:ascii="Symbol" w:hAnsi="Symbol"/>
        </w:rPr>
        <w:t></w:t>
      </w:r>
      <w:r>
        <w:rPr/>
        <w:t xml:space="preserve"> создание необходимых условий для успешного прохождения обучающимся в полном объеме программы производственной преддиплом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изводственная преддипломная практика проводится в многопрофильных медицинских организациях (таблица 1) В период прохождения производственной преддипломной практики обучающие обязаны подчиняться правилам внутреннего распорядка медицинских организаций. Обучающиеся под контролем непосредственного руководителя проводят работы с соблюдением правил охраны труда, противопожарной и инфекционной безопасности, выполняют виды работ с соблюдением норм медицинской этики, морали и права, с соблюдением лечебно-охранительного режима и правил внутреннего распорядка; осуществляют подготовку рабочих мест, выполняют простые медицинские услуги при осуществлении сестринского ухода за пациентами при различных заболеваниях и состояниях, осуществляют сестринские обследования пациентов при различных заболеваниях и состояниях; проводят анализ собранной информации, выполняют мероприятия по подготовке пациента к лечебно-диагностическим вмешательствам; проводят санитарно-просветительную работу, оформляют медицинскую документац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вместно с руководителями практики обучающиеся выполняют все виды работ, предусмотренные данной программой. Лица, получившие оценку «хорошо» и «удовлетворительно» за преддипломную практику, теряют право на получение диплома с «отличием» 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164429371"/>
      <w:r>
        <w:rPr>
          <w:rFonts w:cs="Times New Roman" w:ascii="Times New Roman" w:hAnsi="Times New Roman"/>
          <w:i w:val="false"/>
          <w:sz w:val="24"/>
          <w:szCs w:val="24"/>
        </w:rPr>
        <w:t>4.3. Требования к организации аттестации и оценке результатов производственной преддипломной практики</w:t>
      </w:r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изводственная преддипломная практика завершается дифференцированным зачетом. Аттестация по итогам производственной преддипломной практики является формой контроля выполнения ОК и ПК в рамках прохождения производствен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проведения аттестаци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абинеты доклинической практики колледж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едицинских организаций (отделения), учебные комнаты на базе этих отделен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став аттестационной комисси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етодический руководитель практи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еподаватель профессионального модул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едставитель практического здравоохранения (общий или непосредственный руководитель практики)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вместно с руководителями практики организовывается процедура аттестации по итогам производственной преддипломной практики, включающа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тчет студента о практике с предоставлением свидетельств (аттестационный лист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полнение определенного вида работы в соответствии с программой производственной преддиплом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тоговая общая оценка выставляется на основании следующих составных компонентов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ценка за выполнение видов работ во время прохождения практики (аттестационный лист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ценка за выполнение видов работ во время процедуры аттест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ровень сформированности профессиональной компетентности оценивается по 5-ти бальной системе по итогам производственной практики, на основе наблюдения за работой обучающегося. По итогам дифференцированного зачета преподавателями заполняется аттестационный лист, аттестационная ведомость, которые хранится у заместителя директора по учебно-практической работе. </w:t>
      </w:r>
    </w:p>
    <w:p>
      <w:pPr>
        <w:pStyle w:val="Heading2"/>
        <w:ind w:firstLine="709"/>
        <w:rPr/>
      </w:pPr>
      <w:bookmarkStart w:id="12" w:name="__RefHeading___Toc164429372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ебования к квалификации педагогических кадров, осуществляющих руководство практикой: специалисты, имеющие высшее образование, соответствующее профилю преддипломной практики. 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64429373"/>
      <w:r>
        <w:rPr>
          <w:rFonts w:cs="Times New Roman" w:ascii="Times New Roman" w:hAnsi="Times New Roman"/>
          <w:i w:val="false"/>
          <w:sz w:val="24"/>
          <w:szCs w:val="24"/>
        </w:rPr>
        <w:t>4.5. Материально-техническое обеспечение производственной практики</w:t>
      </w:r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изводственная практика проводится в МО города Нижневартовска и Нижневартовской области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sectPr>
      <w:footerReference w:type="default" r:id="rId5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23:00Z</dcterms:created>
  <dc:creator>Admin</dc:creator>
  <dc:description/>
  <cp:keywords/>
  <dc:language>en-US</dc:language>
  <cp:lastModifiedBy>Юлия Зиязова</cp:lastModifiedBy>
  <cp:lastPrinted>2022-09-20T11:11:00Z</cp:lastPrinted>
  <dcterms:modified xsi:type="dcterms:W3CDTF">2025-06-02T02:23:00Z</dcterms:modified>
  <cp:revision>2</cp:revision>
  <dc:subject/>
  <dc:title>МИНИСТЕРСТВО ОБРАЗОВАНИЯ И НАУКИ</dc:title>
</cp:coreProperties>
</file>